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ст Патриарха Ник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ина Васильевна ОСИПЕНК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 марта - Неделя Крестопоклон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"Как Крест Христов есть дверь Царствия для всех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рест христиан есть ключ Царствия для каждого сына Царствия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роповеди Святейшего Патриарха Ник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ест - хранитель всея вселенны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ест - красота Церкве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ест - царей держав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ест - во бранех побед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ест - верных утверждение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ест - Ангелов слав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ест - христиан упование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ест - заблуждшим наставник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ест - труждающимся помощь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ест - недужным врач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ест - мертвых воскресение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ст - бесом яз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службы Происхождения Честных Древ Животворящего Крес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сковский храм преподобного Сергия Радонежского чудотворца в Крапивниках находится в Крапивенском переулке, между улицей Петровкой и Петровским бульваром. Церковь стоит здесь с XVI 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VII-ХVIII столетиях она служила усыпальницей князей Ухтомских. А в 1883 году передана во владение Вселенской Патриархии для устройства в ней Константинопольского патриаршего подворья. После революции храм закрыли, подворье ликвидировали и до сих пор не восстанови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 августа 1991 года Патриарх Московский и всея Руси Алексий II совершил малое освящение главного престола, и тогда же в храм быд передан Кийский крест Патриарха Ник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ст вернулся из далёкого Беломорья в стольный град как "залог любви Божьей, жезл Отчий, не столько наказующий и сокрушающий, сколько пасущий и утешающий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639 году "в малом кораблеце с неким христианином" Соловецкий иеромонах Никон принесён был бурею к острову и, вступив на гранитную твердь, спросил: "Кий сей остров?" Поскольку остров был пуст "и жилецким людем непригоден, ибо всё камень голой", он и названия не имел. Тогда Никон сказал: "Пусть же сей остров зовётся Кий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амять о своём чудесном спасении Никон обещал на том месте "поставить церковь и монастырёк соградить". Став Патриархом, он бил челом Царю Алексею Михайловичу о помощи в исполнении этого обета, и в 13-й день июня 1696 года дана ему была царская грамота о построении монастыря "во имя Честнаго и Животворящего Креста и святаго Чудотворца Филиппа митрополита". К тому времени из Палестины привезён был по просьбе Патриарха Никона крест "из дерева кипарисного, в высоту и в ширину во всём подобен мерою Кресту Христову". Сам Святейший Патриарх "обложил его серебром и златом, и драгоценным камением, и бисером украсил". И положил в нём святые мощи и отправил на Кийский остров. Крест под охраной роты драгун с офицерами и военными орудиями последовал к Белому морю. На всём пути его при остановках на ночлег изготовлялись из дерева копии креста и освящались "на благословение". Один такой крест-копия находится ныне в кладбищенской церкви Воскрешения Лазаря в городе Онег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ийский крест пребывал на Кий-острове до закрытия монастыря в 1923 году. В 1854 году он вывозился из монастыря из-за нашествия англичан, при этом были утрачены некоторые мощи. С 1930 года крест находился в антирелигиозном музее в Соловецком лагере, затем был перевезён в Москву и хранился в запасниках Исторического музея. В августе 1991 года крест был передан в храм преподобного Сергия Радонежского в Крапивниках. По воле Божией вторичное освящение главного предела храма было совершено Святейшим Патриархом Алексием 30 августа 1991 года, в день памяти Святейшего Патриарха Никона, спустя 310 лет со дня его упоко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шем небольшом храме, скрытом в тихом московском переулке, соединены преподобный Сергий - игумен земли Русской, ставший образцом русского типа святости, и Кийский крест Патриарха Никона, в котором почивают мощи трёхсот святых I-XVII ве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 Кийском кресте Патриарх Никон писал: "И аще кто с верою восхощет к тому животворящему кресту на поклонение приити, да не менее тому силою святаго того честнаго и животворящаго креста благодать дастся, якоже путешествующим во святая Палестинская места, в нихже святое Свое смотрение Христос Бог наш исполни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редине того честнаго креста утверждён ковчег серебряный, кованый, золочёный, в котором часть Святой Ризы Господней, и часть самого древа Креста Господня и другие святыни. Над тем ковчегом Херувим серебряный - резной, золочёный. В том же кресте шесть крестов кипарисных небольших, привезённых с Афона в середине XVII века, в которых вырезаны двунадесятые праздники. В том же кресте повыше подножия - второй ковчег серебряный, золочёный, в нём тоже часть древа Креста Господ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тавить себе, как выглядел крест в иконостасе в XVII веке, можно по парсуне "Поклонение кресту", писанной в 1667 году Иваном Салтановым. Первое известное изображение Кийского креста с предстоящими было написано в 1658 году для Ново-Иерусалимского монастыря (оно погибло во время войны 1941-1945 годов;       в настоящее время известно девять списков XVIII века, хранящихся в музеях России). Очевидно, что писался сей образ по благословению самого Святейшего Патриарха Никона. Выбранные им тексты надписей на иконе, взятые из службы Происхождения Честных Древ, открывают спасительную тайну Крес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Да радуется тварь и играет: днесь бо облиста Крест в концех с Небесе, земная просвещая, и совокуплены показа расточенныя. Днесь ликуют с лики Ангельскими человецы: ибо бранящее средоградие Крестом разорено, во едино вся яве совокупи. Тем предсия паче солнца, всю тварь просвещает благодатию, и уясняет и спасает верно того чтущия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вятейший Патриарх Никон образно возводит словесное стадо своё к ведению плодов вольной Жертвы Христовой. Кийский крест сияет звёздами - житиями святых, приявших иго благое Креста Христова на рамена своя и унаследовавших Царство. Святые мощи, водружённые на кресте, являют и образ Церкви - Тела Христова, распинаемого за грехи своих мучителей. Это образ Божественной любви, о которой Патриарх Никон писал Царю: "Любовь подобна есть солнечному просвещению, во вся концы земли достигающу; воистину, не погреша изреку: любви начало и бытие, и конец - Христово пришествие". Через три века митрополит Филарет добавит: "Вниди во внутреннее Святилище страданий Иисусовых. Что там? - Ничего, кроме святыя и блаженныя любви Отца и Сына и Святаго Духа к грешному и окаянному роду человеческому. Любовь Отца - распинающая. Любовь Сына - распинаемая. Любовь Духа - торжествующая силою крестною". Сей же Кийский крест представляет очам телесным в целости Древо Крестное, ныне раздробленное на множество частиц и покрывающее всю поднебесную; очам же духовным - Крест, который первый явится как знамение Сына Человеческого на небеси (Мф. 24, 30) со всем воинством Ангельским, озаряя всю землю от концов и до концов её паче светлости солнечной и возвещая пришествие Владыки Хрис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96-1997 годы наши прихожане совершили паломничество на Кий-остров. К сожалению, с 1923 года монастырь закрыт, а в его строениях размещается дом отдыха. Лучше всего сохранились надкладезная церковь Происхождения Честных Древ и Кресто-Воздвиженский собор, то есть храмы, построенные при участии самого Патриарха Никона. Деревянный пол в соборе остался с монастырских времён, по заплатке из тонких досок можно определить, где находился престол. Под полом - гранитная скала. Из внутреннего убранства собора ничего не сохранилось. Удалось найти только части разбитого мраморного кивота крес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м небольшом храме для креста определилось единственное место, где он встал так, как был поставлен Патриархом Никоном, - на солее перед иконостасом придела Всех Святых, в земле Российской просиявших. Крест пришёл из далёкого Беломорья в стольный град как "залог любви Божией, жезл Отчий, не столько наказующий и сокрушающий, сколько пасущий и утешающий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8:27:00Z</dcterms:created>
  <dc:creator>ANK</dc:creator>
  <dc:description/>
  <cp:keywords/>
  <dc:language>en-US</dc:language>
  <cp:lastModifiedBy>ANK</cp:lastModifiedBy>
  <dcterms:modified xsi:type="dcterms:W3CDTF">2006-03-01T18:32:00Z</dcterms:modified>
  <cp:revision>1</cp:revision>
  <dc:subject/>
  <dc:title>Крест Патриарха Никона</dc:title>
</cp:coreProperties>
</file>